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 Separate Peace – Study Guide Chapter 4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does Finny remind Gene of when he is sleeping on the du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Gene perform on his test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honor does Gene want to achie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Finny perform academical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does the competitiveness between Finny and Gene reveal itself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How does Gene believe he can ‘one-up’ Fin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es Gene believe Finny is trying to sabotage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does Finny struggle with written tes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are Finny and Gene ev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is the faculty and staff reacting to the boys as the summer wears on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does Gene say fills Finny’s heart?  Do you believe this is true? 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does Finny react when Gene says he must study instead of going ou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at does Finny suggest when they get to the tree?  What ultimately happe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Do these two have a healthy relationship as friends?  Why or 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22:00Z</dcterms:created>
  <dc:creator>Jason Van Engen</dc:creator>
  <dc:description/>
  <cp:keywords/>
  <dc:language>en-US</dc:language>
  <cp:lastModifiedBy>jvanengen</cp:lastModifiedBy>
  <cp:lastPrinted>2007-12-31T09:26:00Z</cp:lastPrinted>
  <dcterms:modified xsi:type="dcterms:W3CDTF">2008-01-02T12:41:00Z</dcterms:modified>
  <cp:revision>4</cp:revision>
  <dc:subject/>
  <dc:title>English I:  Animal Farm – Study Guide Chapter 1</dc:title>
</cp:coreProperties>
</file>